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电话小管家使用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版本</w:t>
      </w:r>
      <w:r>
        <w:rPr>
          <w:rFonts w:cs="宋体;SimSun" w:ascii="宋体;SimSun" w:hAnsi="宋体;SimSun"/>
          <w:szCs w:val="21"/>
        </w:rPr>
        <w:t>:2.0.3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著者：技术部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207473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功能特点简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207473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登录界面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207473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主界面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207473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添加联系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207473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联系人管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20747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查询呼叫记录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2074739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系统设置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2074740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语言选择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2074741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修复手机号码归属地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2074742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>用户管理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2074743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2074744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lang w:val="en-US" w:eastAsia="en-US"/>
              </w:rPr>
              <w:t>备份录音记录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2074745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lang w:val="en-US" w:eastAsia="en-US"/>
              </w:rPr>
              <w:t>查询备份数据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2074746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>备份电话薄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2074747"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lang w:val="en-US" w:eastAsia="en-US"/>
              </w:rPr>
              <w:t>还原电话薄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2074748"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lang w:val="en-US" w:eastAsia="en-US"/>
              </w:rPr>
              <w:t>导入电话薄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2074749">
            <w:r>
              <w:rPr>
                <w:rStyle w:val="IndexLink"/>
                <w:lang w:val="en-US" w:eastAsia="en-US"/>
              </w:rPr>
              <w:t>17</w:t>
            </w:r>
            <w:r>
              <w:rPr>
                <w:rStyle w:val="IndexLink"/>
                <w:lang w:val="en-US" w:eastAsia="en-US"/>
              </w:rPr>
              <w:t>导出电话薄至</w:t>
            </w:r>
            <w:r>
              <w:rPr>
                <w:rStyle w:val="IndexLink"/>
                <w:lang w:val="en-US" w:eastAsia="en-US"/>
              </w:rPr>
              <w:t>EXCEL</w:t>
              <w:tab/>
              <w:t>3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2074750"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lang w:val="en-US" w:eastAsia="en-US"/>
              </w:rPr>
              <w:t>导入电话薄从</w:t>
            </w:r>
            <w:r>
              <w:rPr>
                <w:rStyle w:val="IndexLink"/>
                <w:lang w:val="en-US" w:eastAsia="en-US"/>
              </w:rPr>
              <w:t>EXCEL</w:t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2074751"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lang w:val="en-US" w:eastAsia="en-US"/>
              </w:rPr>
              <w:t>生成</w:t>
            </w:r>
            <w:r>
              <w:rPr>
                <w:rStyle w:val="IndexLink"/>
                <w:lang w:val="en-US" w:eastAsia="en-US"/>
              </w:rPr>
              <w:t>EXCEL</w:t>
            </w:r>
            <w:r>
              <w:rPr>
                <w:rStyle w:val="IndexLink"/>
                <w:lang w:val="en-US" w:eastAsia="en-US"/>
              </w:rPr>
              <w:t>电话薄模版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2074752"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lang w:val="en-US" w:eastAsia="en-US"/>
              </w:rPr>
              <w:t>从旧系统中导入数据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rPr/>
      </w:pPr>
      <w:bookmarkStart w:id="0" w:name="__RefHeading___Toc392074733"/>
      <w:bookmarkEnd w:id="0"/>
      <w:r>
        <w:rPr>
          <w:sz w:val="28"/>
          <w:szCs w:val="28"/>
        </w:rPr>
        <w:t>1</w:t>
      </w:r>
      <w:r>
        <w:rPr>
          <w:sz w:val="28"/>
          <w:szCs w:val="28"/>
        </w:rPr>
        <w:t>功能特点简述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小管家是一款免安装、功能简捷、解压即用的软件产品，方便有户最大限度的快捷投入使用，它集成了一路电话盒子、二路电话盒子和一体机客户端三种功能于一体。小管家软件会根据用户的设置来决定提供何种功能，当用户设置了一体机参数时，提供一体机客户端服务；否则，软件启动时会自动读取底层驱动信息，来确认是一路电话盒子还是二路电话盒子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软件结合用户联系人管理，实现电话呼叫信息的记录、查询、回放等操作，满足用户对电话呼叫管理的基本需求；通过软件的设置，可以感知电话分机状态、实现电脑直接拨号、来去电号码信息提醒、来去电号码备注提醒等功能。下面通过各功能模块，逐一介绍相关使用。</w:t>
      </w:r>
    </w:p>
    <w:p>
      <w:pPr>
        <w:pStyle w:val="Heading3"/>
        <w:rPr/>
      </w:pPr>
      <w:bookmarkStart w:id="1" w:name="__RefHeading___Toc392074734"/>
      <w:bookmarkEnd w:id="1"/>
      <w:r>
        <w:rPr>
          <w:sz w:val="28"/>
          <w:szCs w:val="28"/>
        </w:rPr>
        <w:t>2</w:t>
      </w:r>
      <w:r>
        <w:rPr>
          <w:sz w:val="28"/>
          <w:szCs w:val="28"/>
        </w:rPr>
        <w:t>登录界面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Cs w:val="21"/>
        </w:rPr>
        <w:t>解压软件包后，点击“</w:t>
      </w:r>
      <w:r>
        <w:rPr>
          <w:rFonts w:cs="宋体;SimSun" w:ascii="宋体;SimSun" w:hAnsi="宋体;SimSun"/>
          <w:b/>
          <w:szCs w:val="21"/>
        </w:rPr>
        <w:t>USBRecorder.exe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即会启动小管家软件的登录界面，默认的帐号和密码都是</w:t>
      </w:r>
      <w:r>
        <w:rPr>
          <w:rFonts w:cs="宋体;SimSun" w:ascii="宋体;SimSun" w:hAnsi="宋体;SimSun"/>
          <w:szCs w:val="21"/>
        </w:rPr>
        <w:t>admin</w:t>
      </w:r>
      <w:r>
        <w:rPr>
          <w:rFonts w:ascii="宋体;SimSun" w:hAnsi="宋体;SimSun" w:cs="宋体;SimSun"/>
          <w:szCs w:val="21"/>
        </w:rPr>
        <w:t>，在不设置其它登录参数时，即默认以</w:t>
      </w:r>
      <w:r>
        <w:rPr>
          <w:rFonts w:ascii="宋体;SimSun" w:hAnsi="宋体;SimSun" w:cs="宋体;SimSun"/>
          <w:b/>
          <w:szCs w:val="21"/>
        </w:rPr>
        <w:t>电话盒子</w:t>
      </w:r>
      <w:r>
        <w:rPr>
          <w:rFonts w:ascii="宋体;SimSun" w:hAnsi="宋体;SimSun" w:cs="宋体;SimSun"/>
          <w:szCs w:val="21"/>
        </w:rPr>
        <w:t>的功能使用软件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登录界面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00450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数说明</w:t>
      </w:r>
    </w:p>
    <w:tbl>
      <w:tblPr>
        <w:tblW w:w="80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8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帐号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于输入用户登录帐号，以便系统安全检查是否可以登录系统，默认的帐号为：</w:t>
            </w:r>
            <w:r>
              <w:rPr>
                <w:rFonts w:cs="宋体;SimSun" w:ascii="宋体;SimSun" w:hAnsi="宋体;SimSun"/>
                <w:b/>
                <w:szCs w:val="21"/>
              </w:rPr>
              <w:t>admi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密码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于输入用户登录密码，以便系统安全检查是否可以登录系统，默认的密码为：</w:t>
            </w:r>
            <w:r>
              <w:rPr>
                <w:rFonts w:cs="宋体;SimSun" w:ascii="宋体;SimSun" w:hAnsi="宋体;SimSun"/>
                <w:b/>
                <w:szCs w:val="21"/>
              </w:rPr>
              <w:t>admi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着密码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勾选中后，在用户成功登录系统后，系统会记录用户的登录帐号和密码，以便再次启动软件时，自动输入登录信息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登录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勾选中后，在用户成功登录系统后，系统会记录用户的登录帐号和密码，以便再次启动软件时，直接验证登录信息进入主界面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录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录按钮，点击验证登录信息，帐号密码合法时，进入主界面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消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消按钮，退出软件。</w:t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选择</w:t>
      </w:r>
      <w:r>
        <w:rPr>
          <w:rFonts w:ascii="宋体;SimSun" w:hAnsi="宋体;SimSun" w:cs="宋体;SimSun"/>
          <w:b/>
          <w:szCs w:val="21"/>
        </w:rPr>
        <w:t>一体机客户端</w:t>
      </w:r>
      <w:r>
        <w:rPr>
          <w:rFonts w:ascii="宋体;SimSun" w:hAnsi="宋体;SimSun" w:cs="宋体;SimSun"/>
          <w:szCs w:val="21"/>
        </w:rPr>
        <w:t>方式登录，则首先点击登录界面右上角的配置按钮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99815" cy="229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弹出的配置窗中，设置好相关参数，点击“确定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按钮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配置界面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43835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数说明</w:t>
      </w:r>
    </w:p>
    <w:tbl>
      <w:tblPr>
        <w:tblW w:w="80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8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体机</w:t>
            </w:r>
            <w:r>
              <w:rPr>
                <w:rFonts w:cs="宋体;SimSun" w:ascii="宋体;SimSun" w:hAnsi="宋体;SimSun"/>
                <w:szCs w:val="21"/>
              </w:rPr>
              <w:t>IP</w:t>
            </w: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于输入一体机设备的</w:t>
            </w:r>
            <w:r>
              <w:rPr>
                <w:rFonts w:cs="宋体;SimSun" w:ascii="宋体;SimSun" w:hAnsi="宋体;SimSun"/>
                <w:szCs w:val="21"/>
              </w:rPr>
              <w:t>IP</w:t>
            </w:r>
            <w:r>
              <w:rPr>
                <w:rFonts w:ascii="宋体;SimSun" w:hAnsi="宋体;SimSun" w:cs="宋体;SimSun"/>
                <w:szCs w:val="21"/>
              </w:rPr>
              <w:t>地址，便于系统连接至设备，提供相关服务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体机端口号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于输入一体机设备的端口号，便于系统连接至设备，提供相关服务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音中心</w:t>
            </w:r>
            <w:r>
              <w:rPr>
                <w:rFonts w:cs="宋体;SimSun" w:ascii="宋体;SimSun" w:hAnsi="宋体;SimSun"/>
                <w:szCs w:val="21"/>
              </w:rPr>
              <w:t>IP</w:t>
            </w: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于输入保存录音信息的中心</w:t>
            </w:r>
            <w:r>
              <w:rPr>
                <w:rFonts w:cs="宋体;SimSun" w:ascii="宋体;SimSun" w:hAnsi="宋体;SimSun"/>
                <w:szCs w:val="21"/>
              </w:rPr>
              <w:t>IP</w:t>
            </w:r>
            <w:r>
              <w:rPr>
                <w:rFonts w:ascii="宋体;SimSun" w:hAnsi="宋体;SimSun" w:cs="宋体;SimSun"/>
                <w:szCs w:val="21"/>
              </w:rPr>
              <w:t>地址，以便于用户回放录音时，正确调用接口实现手播放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音中心端口号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于输入保存录音信息的中心端口号，以便于用户回放录音时，正确调用接口实现手播放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机分机号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分机号，登录一机体设备的唯一身份标识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定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定按钮，点击保存相关设置信息。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rPr/>
      </w:pPr>
      <w:bookmarkStart w:id="2" w:name="__RefHeading___Toc392074735"/>
      <w:bookmarkEnd w:id="2"/>
      <w:r>
        <w:rPr>
          <w:sz w:val="28"/>
          <w:szCs w:val="28"/>
        </w:rPr>
        <w:t>3</w:t>
      </w:r>
      <w:r>
        <w:rPr>
          <w:sz w:val="28"/>
          <w:szCs w:val="28"/>
        </w:rPr>
        <w:t>主界面功能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Cs w:val="21"/>
        </w:rPr>
        <w:t>主界面是整个软件的交互核心，所有功能模块的入口，设备状态的显示区；软件共分添加联系人、联系人管理、查询呼叫记录、系统设置等模块功能。其具体说明如下图所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76190" cy="6971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697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0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5354"/>
      </w:tblGrid>
      <w:tr>
        <w:trPr>
          <w:trHeight w:val="4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菜单，内部包含了添加联系人、联系人管理、查询呼叫记录、系统设置等功能模块的入口，点击此按钮，即会弹出菜单项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份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份菜单，内部包含了备份录音记录、查询备份数据、备份电话薄、还原电话薄等功能模块入口，点周此按钮，即会弹出菜单项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帮助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软件的相关声明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态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展示设备状态情况，分为挂机、摘机、呼入、呼出、异常（灰色）等几种状态，用户可以查看此状态图而了解当前设备的状态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拨打号码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示呼入、呼出的号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搜索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便用户快捷地查询联系人，支持中文、拼音、简拼、手机号等方式查询联系人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机状态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为一体机客户端使用时，有此功能模块，用于展示一体机上各分机的呼叫状态；如果是电话盒子，则无此模块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近呼叫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最近一百次的呼入、呼出记录，方便用户查询最近的联系情况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展示用户的分组信息、联系人信息，方便用户管理、查看、呼叫联系人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用户添加联系人时，输入或选择的联系人分组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添加联系人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添加联系人快捷按钮，点击此按钮，弹出添加联系人窗口，方便用户录入联系人名称、电话、公司、地址等基本信息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询呼叫记录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询呼叫记录快捷按钮，点击此按钮，弹出呼叫记录查询窗口，用户可以在窗口内，设置相关查询条件，检索呼叫记录，以实现备注、回放等操作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设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设置快捷按钮，点击此按钮，弹出系统设置窗口，用户可以方便地设置开机启动、自动登录等各种参数设置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拨号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拨号快捷按钮，点击此按钮，弹出电脑拨号界面，方便用户实现软拨号功能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拨号按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界面底部快捷按钮，功能同</w:t>
            </w:r>
            <w:r>
              <w:rPr>
                <w:rFonts w:cs="宋体;SimSun" w:ascii="宋体;SimSun" w:hAnsi="宋体;SimSun"/>
                <w:szCs w:val="21"/>
              </w:rPr>
              <w:t>(14)</w:t>
            </w:r>
            <w:r>
              <w:rPr>
                <w:rFonts w:ascii="宋体;SimSun" w:hAnsi="宋体;SimSun" w:cs="宋体;SimSun"/>
                <w:szCs w:val="21"/>
              </w:rPr>
              <w:t>一致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置按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界面底部快捷按钮，功能同</w:t>
            </w:r>
            <w:r>
              <w:rPr>
                <w:rFonts w:cs="宋体;SimSun" w:ascii="宋体;SimSun" w:hAnsi="宋体;SimSun"/>
                <w:szCs w:val="21"/>
              </w:rPr>
              <w:t>(13)</w:t>
            </w:r>
            <w:r>
              <w:rPr>
                <w:rFonts w:ascii="宋体;SimSun" w:hAnsi="宋体;SimSun" w:cs="宋体;SimSun"/>
                <w:szCs w:val="21"/>
              </w:rPr>
              <w:t>一致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询按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界面底部快捷按钮，功能同</w:t>
            </w:r>
            <w:r>
              <w:rPr>
                <w:rFonts w:cs="宋体;SimSun" w:ascii="宋体;SimSun" w:hAnsi="宋体;SimSun"/>
                <w:szCs w:val="21"/>
              </w:rPr>
              <w:t>(12)</w:t>
            </w:r>
            <w:r>
              <w:rPr>
                <w:rFonts w:ascii="宋体;SimSun" w:hAnsi="宋体;SimSun" w:cs="宋体;SimSun"/>
                <w:szCs w:val="21"/>
              </w:rPr>
              <w:t>一致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添加联系人按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界面底部快捷按钮，功能同</w:t>
            </w:r>
            <w:r>
              <w:rPr>
                <w:rFonts w:cs="宋体;SimSun" w:ascii="宋体;SimSun" w:hAnsi="宋体;SimSun"/>
                <w:szCs w:val="21"/>
              </w:rPr>
              <w:t>(11)</w:t>
            </w:r>
            <w:r>
              <w:rPr>
                <w:rFonts w:ascii="宋体;SimSun" w:hAnsi="宋体;SimSun" w:cs="宋体;SimSun"/>
                <w:szCs w:val="21"/>
              </w:rPr>
              <w:t>一致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菜单按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主菜单按钮，点击弹出添加联系人、呼叫记录查询、系统设置、退出系统等功能模块选项。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</w:rPr>
        <w:t>显示用户的联系人信息，双击联系人可编辑，右键可菜单操作呼叫、编辑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77185" cy="6268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626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  <w:szCs w:val="21"/>
        </w:rPr>
        <w:t>最近呼叫：</w:t>
      </w:r>
      <w:r>
        <w:rPr>
          <w:rFonts w:ascii="宋体;SimSun" w:hAnsi="宋体;SimSun" w:cs="宋体;SimSun"/>
          <w:szCs w:val="21"/>
        </w:rPr>
        <w:t>记录用户最近的呼入、呼出记录，方便用户查询最近的联系情况，右键菜单可呼叫、回放等操作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10710" cy="6306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630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b/>
          <w:szCs w:val="21"/>
        </w:rPr>
        <w:t>分机状态：</w:t>
      </w:r>
      <w:r>
        <w:rPr>
          <w:rFonts w:ascii="宋体;SimSun" w:hAnsi="宋体;SimSun" w:cs="宋体;SimSun"/>
          <w:szCs w:val="21"/>
        </w:rPr>
        <w:t>显示一体机各分机状态，点击右边按钮可直播分机（注：电话盒子时，没有此功能模块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86685" cy="6277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627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rPr/>
      </w:pPr>
      <w:bookmarkStart w:id="3" w:name="__RefHeading___Toc392074736"/>
      <w:bookmarkEnd w:id="3"/>
      <w:r>
        <w:rPr>
          <w:sz w:val="28"/>
          <w:szCs w:val="28"/>
        </w:rPr>
        <w:t>4</w:t>
      </w:r>
      <w:r>
        <w:rPr>
          <w:sz w:val="28"/>
          <w:szCs w:val="28"/>
        </w:rPr>
        <w:t>添加联系人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主界面上方的菜单“操作”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>添加联系人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或者主界面下方的“添加联系人”按钮，即能进入添加联系人界面，此窗口实现联系人基本信息的添加，用户输入联系人姓名、电话等基本信息后，点击保存按钮，系统即会把基本信息存入数据库中，并在“主界面”的“联系人”模块中，显示保存后的联系人信息。如果用户输入或选择了分组，联系人则保存于对应的分组中，否则默认存于“无分组”中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040" cy="3446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如：输入李小龙的联系人信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040" cy="3463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保存，弹出成功提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040" cy="3463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并且联系人会显示在“主界面”的“联系人”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77160" cy="6268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626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在此“联系人”界面中，双击会弹出“编缉联系人”窗口，可以继续修改联系人信息，右键菜单，可以选择拨打电话、编缉联系人、删除联系人等各种操作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77160" cy="6277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627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rPr/>
      </w:pPr>
      <w:bookmarkStart w:id="4" w:name="__RefHeading___Toc392074737"/>
      <w:bookmarkEnd w:id="4"/>
      <w:r>
        <w:rPr>
          <w:sz w:val="28"/>
          <w:szCs w:val="28"/>
        </w:rPr>
        <w:t>5</w:t>
      </w:r>
      <w:r>
        <w:rPr>
          <w:sz w:val="28"/>
          <w:szCs w:val="28"/>
        </w:rPr>
        <w:t>联系人管理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主界面上方的菜单“操作”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>联系人管理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即能进入联系人管理界面，此窗口实现联系人基本信息的添加、修改、删除、批量删除、查询等功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865" cy="3931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添加：</w:t>
      </w:r>
      <w:r>
        <w:rPr>
          <w:rFonts w:ascii="宋体;SimSun" w:hAnsi="宋体;SimSun" w:cs="宋体;SimSun"/>
          <w:szCs w:val="21"/>
        </w:rPr>
        <w:t>如果需要添加新的联系人，点击窗口下部的“添加”按钮，即会弹出添加联系人窗口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770" cy="39484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输入完信息后，点击“保存”即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39204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修改：</w:t>
      </w:r>
      <w:r>
        <w:rPr>
          <w:rFonts w:ascii="宋体;SimSun" w:hAnsi="宋体;SimSun" w:cs="宋体;SimSun"/>
          <w:szCs w:val="21"/>
        </w:rPr>
        <w:t>首先打勾选中需要修改的联系人记录，然后点击窗口下部的“修改”按钮，即会弹出修改联系人窗口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865" cy="3931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弹出的窗口中编辑联系人信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8595" cy="39331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编辑完成后，点击保存即可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865" cy="39382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  <w:szCs w:val="21"/>
        </w:rPr>
        <w:t>删除：</w:t>
      </w:r>
      <w:r>
        <w:rPr>
          <w:rFonts w:ascii="宋体;SimSun" w:hAnsi="宋体;SimSun" w:cs="宋体;SimSun"/>
          <w:szCs w:val="21"/>
        </w:rPr>
        <w:t>首先打勾选中需要删除的联系人记录，然后点击窗口下部的“删除”按钮，即会弹出删除联系人的确认窗，点击“确定”按钮，即完成删除；如果需要批量删除，打勾选中多个需要删除的联系人即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8595" cy="39331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在弹出的确认窗口中，点击“确定”按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865" cy="3945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可完成删除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39204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b/>
          <w:szCs w:val="21"/>
        </w:rPr>
        <w:t>查询：</w:t>
      </w:r>
      <w:r>
        <w:rPr>
          <w:rFonts w:ascii="宋体;SimSun" w:hAnsi="宋体;SimSun" w:cs="宋体;SimSun"/>
          <w:szCs w:val="21"/>
        </w:rPr>
        <w:t>如果需要精确查询联系人，点击窗口下部的“查询”按钮，即会弹出检索条件，录入相关参数，点击“确定”按钮，就会检索出符合条件的联系人信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8595" cy="39331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弹出窗中，设置检索条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3927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点击“确定”按钮，即会检索符合条件联系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3933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rPr>
          <w:sz w:val="28"/>
          <w:szCs w:val="28"/>
        </w:rPr>
      </w:pPr>
      <w:bookmarkStart w:id="5" w:name="__RefHeading___Toc392074738"/>
      <w:bookmarkEnd w:id="5"/>
      <w:r>
        <w:rPr>
          <w:sz w:val="28"/>
          <w:szCs w:val="28"/>
        </w:rPr>
        <w:t>6</w:t>
      </w:r>
      <w:r>
        <w:rPr>
          <w:sz w:val="28"/>
          <w:szCs w:val="28"/>
        </w:rPr>
        <w:t>查询呼叫记录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主界面上方的菜单“操作”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>查询呼叫记录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或者主界面下方的“查询呼叫记录”按钮，即能进入查询呼叫记录界面；此窗口可以实现呼叫详情的查询、备注、删除、回放等操作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39338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导出记录：</w:t>
      </w:r>
      <w:r>
        <w:rPr>
          <w:rFonts w:ascii="宋体;SimSun" w:hAnsi="宋体;SimSun" w:cs="宋体;SimSun"/>
          <w:szCs w:val="21"/>
        </w:rPr>
        <w:t>查询出符合条件的记录后，点击界面下部的“导出记录”按钮，即会把呼叫记录导出至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报表中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6690" cy="3577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  <w:szCs w:val="21"/>
        </w:rPr>
        <w:t>高级查询：</w:t>
      </w:r>
      <w:r>
        <w:rPr>
          <w:rFonts w:ascii="宋体;SimSun" w:hAnsi="宋体;SimSun" w:cs="宋体;SimSun"/>
          <w:szCs w:val="21"/>
        </w:rPr>
        <w:t>为了满足用户更精准的查询，点击界面下部的“高级查询”按钮，即会弹出高级查询条件窗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58385" cy="1628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置好参数后，点击“确定”按钮即可检索出符合条件的呼叫记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8595" cy="39331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备注记录：</w:t>
      </w:r>
      <w:r>
        <w:rPr>
          <w:rFonts w:ascii="宋体;SimSun" w:hAnsi="宋体;SimSun" w:cs="宋体;SimSun"/>
          <w:szCs w:val="21"/>
        </w:rPr>
        <w:t>为了特别说明某呼叫记录，需要注释说明时，首先点击该记录，然后点击界面的下部“备注记录”按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8595" cy="39395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在弹出的窗口中，输入备注信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05885" cy="22771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然后点击“确定”按钮即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325" cy="39281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删除记录：</w:t>
      </w:r>
      <w:r>
        <w:rPr>
          <w:rFonts w:ascii="宋体;SimSun" w:hAnsi="宋体;SimSun" w:cs="宋体;SimSun"/>
          <w:szCs w:val="21"/>
        </w:rPr>
        <w:t>如果需要删除记录，首先在记录前打勾选中，然后点击界面下部的“删除记录”按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325" cy="39281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在弹出的确认窗中，点击“确定”按钮，即可删除记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325" cy="39350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b/>
          <w:szCs w:val="21"/>
        </w:rPr>
        <w:t>播放录音：</w:t>
      </w:r>
      <w:r>
        <w:rPr>
          <w:rFonts w:ascii="宋体;SimSun" w:hAnsi="宋体;SimSun" w:cs="宋体;SimSun"/>
          <w:szCs w:val="21"/>
        </w:rPr>
        <w:t>双击录音记录，即会弹出播放录音的窗口。如果是一体机客户端，会根据用户设置的录音中心，跳转至浏览器窗口，实现录音的回放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29810" cy="42297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b/>
          <w:szCs w:val="21"/>
        </w:rPr>
        <w:t>右键菜单：</w:t>
      </w:r>
      <w:r>
        <w:rPr>
          <w:rFonts w:ascii="宋体;SimSun" w:hAnsi="宋体;SimSun" w:cs="宋体;SimSun"/>
          <w:szCs w:val="21"/>
        </w:rPr>
        <w:t>右键呼叫记录，会弹出操作菜单，实现回放、备注等操作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865" cy="39382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rPr/>
      </w:pPr>
      <w:bookmarkStart w:id="6" w:name="__RefHeading___Toc392074739"/>
      <w:bookmarkEnd w:id="6"/>
      <w:r>
        <w:rPr>
          <w:sz w:val="28"/>
          <w:szCs w:val="28"/>
        </w:rPr>
        <w:t>7</w:t>
      </w:r>
      <w:r>
        <w:rPr>
          <w:sz w:val="28"/>
          <w:szCs w:val="28"/>
        </w:rPr>
        <w:t>系统设置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主界面上方的菜单“操作”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>系统设置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或者主界面下方的“系统设置”按钮，即能进入系统设置界面。共分三个操作界面，常规设置包括摘机弹出主窗口、挂机隐藏主窗口等参数；电压设置是为电话盒子调整电压而设计，一体机客户端则不起作用；拨号设置主要帮助用户自动实现外拨加前缀号，存储时去掉前缀号等功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常规设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172585" cy="42125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压设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191635" cy="41230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412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拨号设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10685" cy="41903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rPr/>
      </w:pPr>
      <w:bookmarkStart w:id="7" w:name="__RefHeading___Toc392074740"/>
      <w:bookmarkEnd w:id="7"/>
      <w:r>
        <w:rPr>
          <w:sz w:val="28"/>
          <w:szCs w:val="28"/>
        </w:rPr>
        <w:t>8</w:t>
      </w:r>
      <w:r>
        <w:rPr>
          <w:sz w:val="28"/>
          <w:szCs w:val="28"/>
        </w:rPr>
        <w:t>语言选择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主界面上方的菜单“操作”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>语音选择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即会出现语言选项子菜单，共支持中文简体、中文繁体、英文三种语言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rPr/>
      </w:pPr>
      <w:bookmarkStart w:id="8" w:name="__RefHeading___Toc392074741"/>
      <w:bookmarkEnd w:id="8"/>
      <w:r>
        <w:rPr>
          <w:sz w:val="28"/>
          <w:szCs w:val="28"/>
        </w:rPr>
        <w:t>9</w:t>
      </w:r>
      <w:r>
        <w:rPr>
          <w:sz w:val="28"/>
          <w:szCs w:val="28"/>
        </w:rPr>
        <w:t>修复手机号码归属地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了防止手机运营商更新手机号归属地，造成来电号所属地误报，此处功能设定修正接口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62910" cy="14287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输入手机号码及所属地区区号，系统即会自动匹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rPr/>
      </w:pPr>
      <w:bookmarkStart w:id="9" w:name="__RefHeading___Toc392074742"/>
      <w:bookmarkEnd w:id="9"/>
      <w:r>
        <w:rPr>
          <w:sz w:val="28"/>
          <w:szCs w:val="28"/>
        </w:rPr>
        <w:t>10</w:t>
      </w:r>
      <w:r>
        <w:rPr>
          <w:sz w:val="28"/>
          <w:szCs w:val="28"/>
        </w:rPr>
        <w:t>用户管理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支持多用户管理，默认的帐号和密码都是</w:t>
      </w:r>
      <w:r>
        <w:rPr>
          <w:rFonts w:cs="宋体;SimSun" w:ascii="宋体;SimSun" w:hAnsi="宋体;SimSun"/>
          <w:szCs w:val="21"/>
        </w:rPr>
        <w:t>admin</w:t>
      </w:r>
      <w:r>
        <w:rPr>
          <w:rFonts w:ascii="宋体;SimSun" w:hAnsi="宋体;SimSun" w:cs="宋体;SimSun"/>
          <w:szCs w:val="21"/>
        </w:rPr>
        <w:t>，此帐号为超级管理员，如有需要可以另行添加新帐号至系统，以供多人使用。点击主界面上方的菜单“操作”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>用户管理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即会弹出用户管理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8595" cy="38487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添加用户：</w:t>
      </w:r>
      <w:r>
        <w:rPr>
          <w:rFonts w:ascii="宋体;SimSun" w:hAnsi="宋体;SimSun" w:cs="宋体;SimSun"/>
          <w:szCs w:val="21"/>
        </w:rPr>
        <w:t>点击界面下部的“添加”按钮，即会弹出添加用户信息的窗口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58360" cy="38011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输入基本信息以及相应权限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48835" cy="37915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点击“保存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按钮即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8595" cy="38487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修改用户：</w:t>
      </w:r>
      <w:r>
        <w:rPr>
          <w:rFonts w:ascii="宋体;SimSun" w:hAnsi="宋体;SimSun" w:cs="宋体;SimSun"/>
          <w:szCs w:val="21"/>
        </w:rPr>
        <w:t>点击选中用户记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865" cy="3860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然后点击界面下部的“修改”按钮，即会弹出用户信息修改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77410" cy="38201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修改完成后，点击保存即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删除用户：</w:t>
      </w:r>
      <w:r>
        <w:rPr>
          <w:rFonts w:ascii="宋体;SimSun" w:hAnsi="宋体;SimSun" w:cs="宋体;SimSun"/>
          <w:szCs w:val="21"/>
        </w:rPr>
        <w:t>点击选中用户记录，然后点击界面下部的“删除”按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8595" cy="38728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在弹出的确认删除窗中，点击“确定”按钮，即会删除记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770" cy="38474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浏览用户：</w:t>
      </w:r>
      <w:r>
        <w:rPr>
          <w:rFonts w:ascii="宋体;SimSun" w:hAnsi="宋体;SimSun" w:cs="宋体;SimSun"/>
          <w:szCs w:val="21"/>
        </w:rPr>
        <w:t>点击选中用户记录，点击界面下部的“浏览”按钮，即会弹出用户详情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770" cy="38633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rPr/>
      </w:pPr>
      <w:bookmarkStart w:id="10" w:name="__RefHeading___Toc392074743"/>
      <w:bookmarkEnd w:id="10"/>
      <w:r>
        <w:rPr>
          <w:sz w:val="28"/>
          <w:szCs w:val="28"/>
        </w:rPr>
        <w:t>11</w:t>
      </w:r>
      <w:r>
        <w:rPr>
          <w:sz w:val="28"/>
          <w:szCs w:val="28"/>
        </w:rPr>
        <w:t>修改密码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主界面上方的菜单“操作”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>修改密码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即会弹出修改密码窗口，输入新旧密码后，点击“确定”按钮即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53385" cy="16097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rPr/>
      </w:pPr>
      <w:bookmarkStart w:id="11" w:name="__RefHeading___Toc392074744"/>
      <w:bookmarkEnd w:id="11"/>
      <w:r>
        <w:rPr>
          <w:sz w:val="28"/>
        </w:rPr>
        <w:t>12</w:t>
      </w:r>
      <w:r>
        <w:rPr>
          <w:sz w:val="28"/>
        </w:rPr>
        <w:t>备份录音记录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Cs w:val="21"/>
        </w:rPr>
        <w:t>点击主界面上方的菜单“备份”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>备份录音记录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即会弹出备份录音记录窗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77385" cy="15144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好备份的时间段，以及文件保存的位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96435" cy="1533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点击“开始备份”即可</w:t>
      </w:r>
    </w:p>
    <w:p>
      <w:pPr>
        <w:pStyle w:val="Normal"/>
        <w:rPr/>
      </w:pPr>
      <w:r>
        <w:rPr/>
        <w:drawing>
          <wp:inline distT="0" distB="0" distL="0" distR="0">
            <wp:extent cx="4467860" cy="1533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rPr/>
      </w:pPr>
      <w:bookmarkStart w:id="12" w:name="__RefHeading___Toc392074745"/>
      <w:bookmarkEnd w:id="12"/>
      <w:r>
        <w:rPr>
          <w:sz w:val="28"/>
        </w:rPr>
        <w:t>13</w:t>
      </w:r>
      <w:r>
        <w:rPr>
          <w:sz w:val="28"/>
        </w:rPr>
        <w:t>查询备份数据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Cs w:val="21"/>
        </w:rPr>
        <w:t>点击主界面上方的菜单“备份”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>查询备份数据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即会弹出查询备份数据窗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230" cy="3111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双击需要查看的备份记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675" cy="31337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即会弹出备份记录查询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675" cy="39350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在此窗体内选择相关参数，点击“查询”按钮即会检索出符合条件的记录；如果需要导出，点击“导出”按钮即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39408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rPr/>
      </w:pPr>
      <w:bookmarkStart w:id="13" w:name="__RefHeading___Toc392074746"/>
      <w:bookmarkEnd w:id="13"/>
      <w:r>
        <w:rPr>
          <w:sz w:val="28"/>
        </w:rPr>
        <w:t>14</w:t>
      </w:r>
      <w:r>
        <w:rPr>
          <w:sz w:val="28"/>
        </w:rPr>
        <w:t>备份电话薄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Cs w:val="21"/>
        </w:rPr>
        <w:t>点击主界面上方的菜单“备份”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>备份电话薄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即会弹出备份电话薄的路径选择窗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81985" cy="31057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选择好路径后，点击“确定”按钮，即会备份电话薄至</w:t>
      </w:r>
      <w:r>
        <w:rPr>
          <w:rFonts w:cs="宋体;SimSun" w:ascii="宋体;SimSun" w:hAnsi="宋体;SimSun"/>
          <w:szCs w:val="21"/>
        </w:rPr>
        <w:t>USBDatabase.db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43860" cy="13525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rPr/>
      </w:pPr>
      <w:bookmarkStart w:id="14" w:name="__RefHeading___Toc392074747"/>
      <w:bookmarkEnd w:id="14"/>
      <w:r>
        <w:rPr>
          <w:sz w:val="28"/>
        </w:rPr>
        <w:t>15</w:t>
      </w:r>
      <w:r>
        <w:rPr>
          <w:sz w:val="28"/>
        </w:rPr>
        <w:t>还原电话薄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主界面上方的菜单“备份”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>还原电话薄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即会弹出还原电话薄的路径选择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675" cy="31121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之前备份的文件，点击“打开”即会恢复电话薄数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53385" cy="13430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rPr/>
      </w:pPr>
      <w:bookmarkStart w:id="15" w:name="__RefHeading___Toc392074748"/>
      <w:bookmarkEnd w:id="15"/>
      <w:r>
        <w:rPr>
          <w:sz w:val="28"/>
        </w:rPr>
        <w:t>16</w:t>
      </w:r>
      <w:r>
        <w:rPr>
          <w:sz w:val="28"/>
        </w:rPr>
        <w:t>导入电话薄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主界面上方的菜单“备份”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>导入电话薄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即会弹出导入电话薄的路径选择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770" cy="31191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选择需要导入的文件，点击“打开”即合并电话薄数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62910" cy="13525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rPr/>
      </w:pPr>
      <w:bookmarkStart w:id="16" w:name="__RefHeading___Toc392074749"/>
      <w:bookmarkEnd w:id="16"/>
      <w:r>
        <w:rPr>
          <w:sz w:val="28"/>
        </w:rPr>
        <w:t>17</w:t>
      </w:r>
      <w:r>
        <w:rPr>
          <w:sz w:val="28"/>
        </w:rPr>
        <w:t>导出电话薄至</w:t>
      </w:r>
      <w:r>
        <w:rPr>
          <w:sz w:val="28"/>
        </w:rPr>
        <w:t>EXCEL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主界面上方的菜单“备份”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>导出电话薄至</w:t>
      </w:r>
      <w:r>
        <w:rPr>
          <w:rFonts w:cs="宋体;SimSun" w:ascii="宋体;SimSun" w:hAnsi="宋体;SimSun"/>
          <w:szCs w:val="21"/>
        </w:rPr>
        <w:t>EXCEL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即会弹出导出电话薄至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的路径选择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34360" cy="30867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选择好路径后，点击“确定”按钮即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040" cy="35896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rPr/>
      </w:pPr>
      <w:bookmarkStart w:id="17" w:name="__RefHeading___Toc392074750"/>
      <w:bookmarkEnd w:id="17"/>
      <w:r>
        <w:rPr>
          <w:sz w:val="28"/>
        </w:rPr>
        <w:t>18</w:t>
      </w:r>
      <w:r>
        <w:rPr>
          <w:sz w:val="28"/>
        </w:rPr>
        <w:t>导入电话薄从</w:t>
      </w:r>
      <w:r>
        <w:rPr>
          <w:sz w:val="28"/>
        </w:rPr>
        <w:t>EXCEL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主界面上方的菜单“备份”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>导入电话薄从</w:t>
      </w:r>
      <w:r>
        <w:rPr>
          <w:rFonts w:cs="宋体;SimSun" w:ascii="宋体;SimSun" w:hAnsi="宋体;SimSun"/>
          <w:szCs w:val="21"/>
        </w:rPr>
        <w:t>EXCEL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即会弹出导入电话薄从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的路径选择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3124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点击选择电话薄文件，然后点击“打开”按钮即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62910" cy="1343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rPr/>
      </w:pPr>
      <w:bookmarkStart w:id="18" w:name="__RefHeading___Toc392074751"/>
      <w:bookmarkEnd w:id="18"/>
      <w:r>
        <w:rPr>
          <w:sz w:val="28"/>
        </w:rPr>
        <w:t>19</w:t>
      </w:r>
      <w:r>
        <w:rPr>
          <w:sz w:val="28"/>
        </w:rPr>
        <w:t>生成</w:t>
      </w:r>
      <w:r>
        <w:rPr>
          <w:sz w:val="28"/>
        </w:rPr>
        <w:t>EXCEL</w:t>
      </w:r>
      <w:r>
        <w:rPr>
          <w:sz w:val="28"/>
        </w:rPr>
        <w:t>电话薄模版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主界面上方的菜单“备份”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>生成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电话薄模板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即会弹出模版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325" cy="35833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rPr/>
      </w:pPr>
      <w:bookmarkStart w:id="19" w:name="__RefHeading___Toc392074752"/>
      <w:bookmarkEnd w:id="19"/>
      <w:r>
        <w:rPr>
          <w:sz w:val="28"/>
        </w:rPr>
        <w:t>20</w:t>
      </w:r>
      <w:r>
        <w:rPr>
          <w:sz w:val="28"/>
        </w:rPr>
        <w:t>从旧系统中导入数据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Cs w:val="21"/>
        </w:rPr>
        <w:t>点击主界面上方的菜单“备份”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>从旧系统中导入数据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即会弹出选择旧系统数据库的选择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86910" cy="15335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选择文件”按钮，选定旧数据库文件后，点击“开始导入”按钮，即会导入数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86910" cy="15430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71"/>
      <w:footerReference w:type="default" r:id="rId7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使用说明</w:t>
    </w:r>
    <w:r>
      <w:rPr>
        <w:rFonts w:eastAsia="Times New Roman"/>
      </w:rPr>
      <w:t xml:space="preserve">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1:30:00Z</dcterms:created>
  <dc:creator>WF</dc:creator>
  <dc:description/>
  <cp:keywords/>
  <dc:language>en-US</dc:language>
  <cp:lastModifiedBy>AutoBVT</cp:lastModifiedBy>
  <dcterms:modified xsi:type="dcterms:W3CDTF">2018-10-17T03:21:00Z</dcterms:modified>
  <cp:revision>97</cp:revision>
  <dc:subject/>
  <dc:title/>
</cp:coreProperties>
</file>